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</w:rPr>
        <w:t>Lesson Plan</w:t>
        <w:tab/>
        <w:t xml:space="preserve">______________________________________   </w:t>
      </w:r>
      <w:r>
        <w:rPr/>
        <w:tab/>
        <w:tab/>
        <w:tab/>
        <w:tab/>
        <w:tab/>
        <w:t xml:space="preserve">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550"/>
      </w:tblGrid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(S)/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sential Questions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Using their knowledge of New York City, students will be able to describe aqueduct structures and define their function.  </w:t>
            </w:r>
          </w:p>
        </w:tc>
      </w:tr>
      <w:tr>
        <w:trPr>
          <w:trHeight w:val="80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MON CORE STATE STANDARDS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9"/>
              <w:gridCol w:w="8561"/>
            </w:tblGrid>
            <w:tr>
              <w:trPr/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-2-ETS1-1.</w:t>
                  </w:r>
                </w:p>
              </w:tc>
              <w:tc>
                <w:tcPr>
                  <w:tcW w:w="8561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Popup"/>
                    </w:rPr>
                  </w:pPr>
                  <w:r>
                    <w:rPr>
                      <w:rStyle w:val="Popup"/>
                    </w:rPr>
                    <w:t>Ask questions, make observations, and gather information about</w:t>
                  </w:r>
                  <w:r>
                    <w:rPr/>
                    <w:t xml:space="preserve"> </w:t>
                  </w:r>
                  <w:r>
                    <w:rPr>
                      <w:rStyle w:val="Popup"/>
                    </w:rPr>
                    <w:t xml:space="preserve">a situation </w:t>
                  </w:r>
                </w:p>
                <w:p>
                  <w:pPr>
                    <w:pStyle w:val="Normal"/>
                    <w:rPr>
                      <w:rStyle w:val="Popup"/>
                    </w:rPr>
                  </w:pPr>
                  <w:r>
                    <w:rPr>
                      <w:rStyle w:val="Popup"/>
                    </w:rPr>
                    <w:t>people want to change</w:t>
                  </w:r>
                  <w:r>
                    <w:rPr/>
                    <w:t xml:space="preserve"> </w:t>
                  </w:r>
                  <w:r>
                    <w:rPr>
                      <w:rStyle w:val="Popup"/>
                    </w:rPr>
                    <w:t xml:space="preserve">to define a simple problem that can be solved throug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Popup"/>
                    </w:rPr>
                    <w:t>the development of a new or improved object or tool.</w:t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Book Antiqua" w:hAnsi="Book Antiqua"/>
                <w:shd w:fill="FFFFFF" w:val="clear"/>
              </w:rPr>
              <w:t>SL.2.1 – participate in collaborative conversations with diverse partners about grade 2 topics and texts with peers and adults in small and larger groups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OTIVATION AND/OR HOOK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Observe a map of the New York State water line. Ask students how do they think they get their water?  Where does it come from?  How does it get here? </w:t>
            </w:r>
          </w:p>
          <w:p>
            <w:pPr>
              <w:pStyle w:val="Normal"/>
              <w:widowControl w:val="false"/>
              <w:autoSpaceDE w:val="false"/>
              <w:ind w:left="-11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1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Helvetica"/>
                <w:color w:val="141413"/>
                <w:sz w:val="22"/>
                <w:szCs w:val="22"/>
              </w:rPr>
            </w:pPr>
            <w:r>
              <w:rPr>
                <w:rFonts w:cs="Helvetica" w:ascii="Book Antiqua" w:hAnsi="Book Antiqua"/>
                <w:color w:val="141413"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TERIALS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will the teacher need?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p, whiteboard, maker, kits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will the students need?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ws, tape, funnel, cup, water, pencil, science notebook, graphic organizers.</w:t>
            </w:r>
          </w:p>
          <w:p>
            <w:pPr>
              <w:pStyle w:val="Normal"/>
              <w:widowControl w:val="false"/>
              <w:autoSpaceDE w:val="false"/>
              <w:ind w:left="-11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CADEMIC VOCABULARY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Natural resou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queduc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Gravity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pipeline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OCEDURE &amp; PRACTICE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Questions for students.    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uring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Following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y is it important to have a steady                   How can we ensure a flow of water?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flow of water?                                                          What can we do to improve the       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n we identify some issues that might              structure?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rrupt our supply?                                              Is there any way to share this wat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How can we inform people?                                  with other states from the source?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ini less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acher will demonstrate the map and identify the points of interest in relation to the water supply for New York City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reate an anchor chart, front loading the academic vocabulary for the lesson and refer to it for correct spelling and clar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xplain to the students exactly how the water travels from the watershed to our homes and classrooms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orkshop Hands-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stribute the kits with all the supplies and instructions to each group of four student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Explain briefly the problem and have students plan and create a solu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st models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will the students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s will ask a question and brainstorm ideas to solve the probl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 groups of four, they will come up with a plan to solve the problem that requires a new aquedu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s will construct and test their aquedu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s will then improve their structure on the graphic organiz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 their group, they will decide on one improvement and begin working on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hey will test their improved structure and communicate how they improved it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will the teacher do? (Will teacher work with one group as an extra guided lesson, will teacher rotate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acher will work with one group as an extra guided suppo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acher will circulate and rotate groups as needed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ssist in basic challen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fer back to the rubric as a guide to the outcome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NFORMAL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ORMAL ASSESSMENT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1"/>
              <w:ind w:left="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he Our Project graphic organizer will serve as an informal assessment by providing a writing sample, evidence of group discussion, a diagram, and a communication of ideas.  Students have individual graphic organizers.  Common ideas should be clear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he engineering rubric will be used to assess the group and the STEM rubric will be attached to each graphic organizer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LOSING/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MMARY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s will test their structures and communicate their ideas using a jigsaw method.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ext Steps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ow can we apply our knowledge and collect other water that can be treated and used as a water supply?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opup">
    <w:name w:val="pop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4:22:00Z</dcterms:created>
  <dc:creator>nycdoe</dc:creator>
  <dc:description/>
  <cp:keywords/>
  <dc:language>en-US</dc:language>
  <cp:lastModifiedBy>umar khokhar</cp:lastModifiedBy>
  <cp:lastPrinted>2015-10-21T23:33:00Z</cp:lastPrinted>
  <dcterms:modified xsi:type="dcterms:W3CDTF">2017-11-04T14:22:00Z</dcterms:modified>
  <cp:revision>2</cp:revision>
  <dc:subject/>
  <dc:title>The Morris H</dc:title>
</cp:coreProperties>
</file>